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7.671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aquisição de MATERIAL DIDÁTICO – CONJUNTO para atender o alunado da Rede Municipal de Educação e MATERIAL DE EXPEDIENTE para atender as necessidades administrativas das Unidades Escolares e do Núcleo Central da Secretaria Municipal de Educação de Nova Friburgo-RJ para o Ano Letivo de 2025</w:t>
      </w:r>
      <w:r>
        <w:rPr>
          <w:rFonts w:cs="Calibri" w:ascii="Azo Sans Lt" w:hAnsi="Azo Sans Lt"/>
          <w:sz w:val="22"/>
          <w:szCs w:val="22"/>
        </w:rPr>
        <w:t>, pelo período de 01 (um) ano</w:t>
      </w:r>
      <w:bookmarkEnd w:id="0"/>
      <w:r>
        <w:rPr>
          <w:rFonts w:cs="Calibri" w:ascii="Azo Sans Lt" w:hAnsi="Azo Sans Lt"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58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58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2" w:name="_Hlk181803705"/>
    <w:bookmarkStart w:id="3" w:name="_Hlk181803704"/>
    <w:bookmarkStart w:id="4" w:name="_Hlk168478270"/>
    <w:bookmarkStart w:id="5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bookmarkEnd w:id="4"/>
    <w:bookmarkEnd w:id="5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82440</wp:posOffset>
              </wp:positionH>
              <wp:positionV relativeFrom="paragraph">
                <wp:posOffset>138430</wp:posOffset>
              </wp:positionV>
              <wp:extent cx="190246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7.671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10.9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7.671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1-19T14:39:00Z</dcterms:modified>
  <cp:revision>17</cp:revision>
  <dc:subject/>
  <dc:title>Ilmo Sr</dc:title>
</cp:coreProperties>
</file>